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033" w:leader="none"/>
              </w:tabs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0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 xml:space="preserve">8, 138 </w:t>
            </w:r>
            <w:r>
              <w:rPr>
                <w:b/>
              </w:rPr>
              <w:t>___________________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269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0581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81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65450" cy="16916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10752" r="-8" b="105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6545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8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5450" cy="16916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10752" r="-8" b="105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545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39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39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1265" cy="16751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1265" cy="167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2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265" cy="16751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265" cy="167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0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622415" cy="44037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2415" cy="4403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7630" cy="43110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7630" cy="4311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5pt;height:346.7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7630" cy="43110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7630" cy="431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18T17:55:00Z</cp:lastPrinted>
  <dcterms:modified xsi:type="dcterms:W3CDTF">2004-04-29T13:11:00Z</dcterms:modified>
  <cp:revision>59</cp:revision>
  <dc:subject/>
  <dc:title>COMUNE DI  </dc:title>
</cp:coreProperties>
</file>